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hanging="0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36"/>
          <w:lang w:val="en-US" w:eastAsia="en-US"/>
        </w:rPr>
      </w:pPr>
      <w:r>
        <w:rPr>
          <w:b w:val="false"/>
          <w:bCs w:val="false"/>
          <w:spacing w:val="60"/>
          <w:sz w:val="1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pt" to="485.95pt,4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9 октября 2014г.  №1/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Владикавказ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конкурсе на замещение должности глав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естного самоуправления г.Владикавказ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Уставом муниципального образования г.Владикавказ (Дзауджикау), утвержденным решением Собрания представителей г.Владикавказ от 27.12.2005 (в редакции от 04.03.2014) и Порядком проведения конкурса на замещение должности главы администрации местного самоуправления г.Владикавказа, утвержденным решением Собрания представителей г.Владикавказ от 7 октября 2014 №1/24 «Об утверждении Порядка проведения конкурса на замещение должности главы администрации местного самоуправления г. Владикавказа», вторая экстренная сессия Собрания представителей г.Владикавказ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  <w:r>
        <w:rPr>
          <w:rFonts w:cs="Times New Roman" w:ascii="Times New Roman" w:hAnsi="Times New Roman"/>
          <w:b/>
          <w:sz w:val="28"/>
          <w:szCs w:val="28"/>
        </w:rPr>
        <w:t>р е ш а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ить день конкурса на замещение должности главы администрации местного самоуправления г. Владикавказа на 5 ноября 2014г. в 15.00ч. по адресу: г.Владикавказ, пл.Штыба, 2, зал заседаний 5-го этажа АМС г.Владикавказа и Собрания представителей г.Владикавказ.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щее число членов конкурсной комиссии муниципального образования г.Владикавказ по проведению конкурса на замещение должности главы администрации местного самоуправления г.Владикавказа в количестве 10 человек.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членами конкурсной комиссии от Собрания представителей г.Владикавказ:</w:t>
      </w:r>
    </w:p>
    <w:p>
      <w:pPr>
        <w:pStyle w:val="ConsPlusNormal"/>
        <w:widowControl/>
        <w:numPr>
          <w:ilvl w:val="0"/>
          <w:numId w:val="2"/>
        </w:numPr>
        <w:ind w:left="99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дарцева Махарбека Хазбиевича - главу муниципального образования г.Владикавказ – председателя Собрания представителей г.Владикавказ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;</w:t>
      </w:r>
    </w:p>
    <w:p>
      <w:pPr>
        <w:pStyle w:val="ConsPlusNormal"/>
        <w:widowControl/>
        <w:numPr>
          <w:ilvl w:val="0"/>
          <w:numId w:val="2"/>
        </w:numPr>
        <w:ind w:left="99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деева Малика Тотразовича - депутата Собрания представителей г.Владикавказ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;</w:t>
      </w:r>
    </w:p>
    <w:p>
      <w:pPr>
        <w:pStyle w:val="ConsPlusNormal"/>
        <w:widowControl/>
        <w:numPr>
          <w:ilvl w:val="0"/>
          <w:numId w:val="2"/>
        </w:numPr>
        <w:ind w:left="99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таева Феликса Таймуразовича - депутата Собрания представителей г.Владикавказ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;</w:t>
      </w:r>
    </w:p>
    <w:p>
      <w:pPr>
        <w:pStyle w:val="ConsPlusNormal"/>
        <w:widowControl/>
        <w:numPr>
          <w:ilvl w:val="0"/>
          <w:numId w:val="2"/>
        </w:numPr>
        <w:ind w:left="99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аджинова Муради Кириловича - депутата Собрания представителей г.Владикавказ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;</w:t>
      </w:r>
    </w:p>
    <w:p>
      <w:pPr>
        <w:pStyle w:val="ConsPlusNormal"/>
        <w:widowControl/>
        <w:numPr>
          <w:ilvl w:val="0"/>
          <w:numId w:val="2"/>
        </w:numPr>
        <w:ind w:left="993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чесову Зарину Заурбековну - начальника организационного отдела Аппарата главы муниципального образования г.Владикавказ и Собрания представителей г.Владикавказ.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 документов от претендентов на участие в проведении конкурса на замещение должности главы администрации местного самоуправления г.Владикавказа будет осуществляться с 11 октября 2014г. по 25 октября 2014г. включительно с 9.00ч. до 17.00ч. в кабинете №530 здани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администрации местного самоуправления г.Владикавказа и </w:t>
      </w:r>
      <w:r>
        <w:rPr>
          <w:rFonts w:cs="Times New Roman" w:ascii="Times New Roman" w:hAnsi="Times New Roman"/>
          <w:sz w:val="28"/>
          <w:szCs w:val="28"/>
        </w:rPr>
        <w:t>Собрания представителей г.Владикавказ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(контактный телефон: 25-10-12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исполнения настоящего реш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ab/>
        <w:tab/>
        <w:t xml:space="preserve">    М. Хадарце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260" w:right="991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6:43:00Z</dcterms:created>
  <dc:creator>Arsen</dc:creator>
  <dc:description/>
  <cp:keywords/>
  <dc:language>en-US</dc:language>
  <cp:lastModifiedBy>Алина Багаева</cp:lastModifiedBy>
  <cp:lastPrinted>2014-10-09T14:20:00Z</cp:lastPrinted>
  <dcterms:modified xsi:type="dcterms:W3CDTF">2014-10-09T12:05:00Z</dcterms:modified>
  <cp:revision>79</cp:revision>
  <dc:subject/>
  <dc:title>САРАТОВСКАЯ ГОРОДСКАЯ ДУМА</dc:title>
</cp:coreProperties>
</file>